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H1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NVIRONMENTAL STUDI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renewable and non-renewable sources of energy? Explain with specific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auses and consequences of defores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4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role of an individual in conserving natural resour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briefly on the various parts of the environ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advantages and disadvantages of constructing dam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ing specific examples, explain producers, consumers and decomposer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threats to biodiversity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 food chain and explain the salient features of 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1 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value of biodivers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briefly on “Hotspots of biodiversity”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96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principles of green chemi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n account on the various methods adopted to control air pol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auses and effect of soil pol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note on ‘Nuclear hazards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methodology adopted for solid waste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8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importance and methodology of rain water harves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alient features of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Wild life protection Act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Forest conservation A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causes and consequences of global warm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: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Acid rain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Issues involved in enforcement of environmental legis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principles of management of natural disasters like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Earthquake                ii.   Cyclon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IDS? Highlight the modes of transmission of HIV infection and control measures adopted for it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+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565AC28-A2CF-492D-8518-8AA3A48822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  <Pages>1</Pages>
  <Words>287</Words>
  <Characters>1641</Characters>
  <CharactersWithSpaces>192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1:08:00Z</dcterms:created>
  <dc:creator>Ku</dc:creator>
  <dc:description/>
  <dc:language>en-US</dc:language>
  <cp:lastModifiedBy>admin</cp:lastModifiedBy>
  <cp:lastPrinted>2018-03-16T09:54:00Z</cp:lastPrinted>
  <dcterms:modified xsi:type="dcterms:W3CDTF">2018-06-08T04:29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